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рия «Учение с увлечением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нкциональная грамотно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 клас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внеурочной деятельно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занятиям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66395</wp:posOffset>
                </wp:positionV>
                <wp:extent cx="349250" cy="3429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8.5pt;margin-top:28.85pt;width:27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БК 74.2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Ф94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вторы-составител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.В. Буряк, С.А. Шейкин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hanging="55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Ф947      </w:t>
      </w:r>
      <w:r>
        <w:rPr>
          <w:rFonts w:cs="Times New Roman" w:ascii="Times New Roman" w:hAnsi="Times New Roman"/>
          <w:b/>
          <w:bCs/>
          <w:sz w:val="20"/>
          <w:szCs w:val="20"/>
        </w:rPr>
        <w:t>Функциональная грамотность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. 1 класс.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Программа внеурочной деятельности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0"/>
          <w:szCs w:val="20"/>
        </w:rPr>
        <w:t>– М.: Планета, 2022. – 88 с. – (</w:t>
      </w:r>
      <w:r>
        <w:rPr>
          <w:rFonts w:cs="Times New Roman" w:ascii="Times New Roman" w:hAnsi="Times New Roman"/>
          <w:bCs/>
          <w:sz w:val="20"/>
          <w:szCs w:val="20"/>
        </w:rPr>
        <w:t>Учение с увлечением).</w:t>
      </w:r>
    </w:p>
    <w:p>
      <w:pPr>
        <w:pStyle w:val="Normal"/>
        <w:spacing w:lineRule="auto" w:line="240" w:before="0" w:after="0"/>
        <w:ind w:left="550" w:hanging="55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ISBN</w:t>
      </w:r>
      <w:r>
        <w:rPr>
          <w:rFonts w:cs="Times New Roman" w:ascii="Times New Roman" w:hAnsi="Times New Roman"/>
          <w:bCs/>
          <w:sz w:val="20"/>
          <w:szCs w:val="20"/>
        </w:rPr>
        <w:t xml:space="preserve"> 978-5-907392-18-2</w:t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нное методическое пособие разработано для решения задачи </w:t>
        <w:br/>
        <w:t xml:space="preserve">эффективной организации внеурочной деятельности обучающихся в первом классе. </w:t>
      </w:r>
    </w:p>
    <w:p>
      <w:pPr>
        <w:pStyle w:val="Normal"/>
        <w:spacing w:lineRule="auto" w:line="240"/>
        <w:ind w:left="550" w:firstLine="2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пособии дана рабочая программа курса, содержащая пояснительную записку, содержание программы, требования к результатам обучения выпускников начальной школы, планируемые личностные, метапредметные и предметные результаты, тематическое планирование с формируемыми на каждом занятии умениями. Также в книге даются подробные методические рекомендации к каждому занятию, приведены ответы на вопросы и задания тренажера для школьников.</w:t>
      </w:r>
    </w:p>
    <w:p>
      <w:pPr>
        <w:pStyle w:val="Normal"/>
        <w:spacing w:lineRule="auto" w:line="240"/>
        <w:ind w:left="550" w:firstLine="2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Занятия курса разделены на четыре блока: «Читательская грамотность», «Математическая грамотность», «Финансовая грамотность» и «Естественно-научная грамотность». Авторы курса предлагают эффективные способы как коллективной, так и индивидуальной работы, позволяющие учителю успешно формировать функциональную грамотность обучающихся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ига предназначена для учителей начальных классов, заместителей директоров по учебно-воспитательной работе, методистов, студентов педагогических колледжей и вузов, магистрантов, слушателей курсов повышения квалификации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ББК 74.2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2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Буряк М.В., Шейкина С.А., 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SB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978-5-907392-18-2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ООО «Планета», 202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4pt;margin-top:13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b/>
                <w:b/>
                <w:caps/>
              </w:rPr>
            </w:pPr>
            <w:r>
              <w:rPr>
                <w:rFonts w:cs="Times New Roman" w:ascii="Times New Roman Полужирный" w:hAnsi="Times New Roman Полужирный"/>
                <w:b/>
                <w:caps/>
              </w:rPr>
              <w:t>Введение</w:t>
            </w:r>
            <w:r>
              <w:rPr>
                <w:rFonts w:cs="Times New Roman" w:ascii="Calibri" w:hAnsi="Calibri"/>
                <w:b/>
                <w:caps/>
              </w:rPr>
              <w:t>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Calibri" w:hAnsi="Calibri"/>
                <w:b/>
                <w:caps/>
                <w:color w:val="000000"/>
              </w:rPr>
              <w:t>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1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ГРАММА КУРСА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Функциональн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яснительная записка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держание программы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Планируемые р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езультаты освоения курса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Оценка достижения планируемых результатов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тическое планирование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1"/>
                <w:szCs w:val="21"/>
              </w:rPr>
              <w:t>Методические рекомендации к занят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Читательск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алий Бианки. Лис и мышонок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сская народная сказка. Мороз и заяц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ладимир Сутеев. Живые грибы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надий Цыферов. Петушок и солнышко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хаил Пляцковский. Урок дружбы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узинская сказка. Лев и заяц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сская народная сказка. Как лиса училась летать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вгений Пермяк. Четыре брата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Математическая грамотность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 курочку Рябу, золотые и простые яйца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 козу, козлят и капусту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петушка и жерновцы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петушок и курочки делили бобовые зёрнышки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наливные яблочки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ашу и трёх медведей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старика, старуху, волка и лисичку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едведя, лису и мишкин мёд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Финансов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 покупками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ходчивый колобок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нь рождения Мухи-Цокотухи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уратино и карманные деньги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т Василий продаёт молоко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сной банк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мужик и медведь прибыль делили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мужик золото менял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Естественно-научная грамотность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ак Иванушка хотел попить водицы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ятачок, Винни-Пух и воздушный шарик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ро репку и другие корнеплоды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ывёт, плывёт кораблик 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Снегурочку и превращения воды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делили апельсин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ошка Енот и Тот, кто сидит в пруду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2.</w:t>
            </w:r>
          </w:p>
          <w:p>
            <w:pPr>
              <w:pStyle w:val="Normal"/>
              <w:spacing w:lineRule="auto" w:line="240"/>
              <w:ind w:firstLine="17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анова соль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Занятие 3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ладимир Сутеев. Яблоко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</w:rPr>
      </w:pPr>
      <w:r>
        <w:br w:type="page"/>
      </w:r>
      <w:r>
        <w:rPr>
          <w:rFonts w:cs="Times New Roman" w:ascii="Times New Roman Полужирный" w:hAnsi="Times New Roman Полужирный"/>
          <w:b/>
          <w:caps/>
        </w:rPr>
        <w:t>Введени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caps/>
        </w:rPr>
      </w:pPr>
      <w:r>
        <w:rPr>
          <w:rFonts w:cs="Times New Roman" w:ascii="Times New Roman" w:hAnsi="Times New Roman"/>
          <w:b/>
          <w:iCs/>
          <w: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достиж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авторы программы предлагают начинать формирование навыков функциональной грамотности именно в начальных класса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ункциональная грамотность»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П</w:t>
      </w:r>
      <w:r>
        <w:rPr>
          <w:rFonts w:cs="Times New Roman" w:ascii="Times New Roman Полужирный" w:hAnsi="Times New Roman Полужирный"/>
          <w:b/>
          <w:smallCaps/>
        </w:rPr>
        <w:t>ояснительная записка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перв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рамма разбита на четыре блока: </w:t>
      </w:r>
      <w:r>
        <w:rPr>
          <w:rFonts w:cs="Times New Roman" w:ascii="Times New Roman" w:hAnsi="Times New Roman"/>
          <w:color w:val="000000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1 классе начальной школы и рассчитана на 33 часа (при 1 часе в неделю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С</w:t>
      </w:r>
      <w:r>
        <w:rPr>
          <w:rFonts w:cs="Times New Roman" w:ascii="Times New Roman Полужирный" w:hAnsi="Times New Roman Полужирный"/>
          <w:b/>
          <w:smallCaps/>
        </w:rPr>
        <w:t>одержание программы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Личностные </w:t>
      </w:r>
      <w:r>
        <w:rPr>
          <w:rFonts w:cs="Times New Roman" w:ascii="Times New Roman" w:hAnsi="Times New Roman"/>
          <w:bCs/>
        </w:rPr>
        <w:t>результаты</w:t>
      </w:r>
      <w:r>
        <w:rPr>
          <w:rFonts w:cs="Times New Roman" w:ascii="Times New Roman" w:hAnsi="Times New Roman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уч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уемые умения</w:t>
            </w:r>
          </w:p>
        </w:tc>
      </w:tr>
      <w:tr>
        <w:trPr>
          <w:trHeight w:val="40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италий Бианки. Лис и мыш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осторожность, предусмотритель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выносливость, упорств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утеев. Живые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трудолюб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основе сведений из научно-познавательного текста выбирать верные высказы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Цыферов. Петушок и солны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вежливость, умение признавать свои ошиб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ил Пляцковский. Урок др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жба, жад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антазировать и придумывать продолжение сказ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рузинская сказка. Лев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лиса училась ле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отзыв на прочитанное произвед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Пермяк. Четыре б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е цен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>
          <w:trHeight w:val="3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урочку Рябу, золотые и простые я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озу, козлят и капу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рнов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числа 9, анализ данных и ответы на вопрос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етушок и курочки делили бобовые зёрны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числа 10 на два и три слагаемы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чётных слагаем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истинность/ложность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чисел 9, 10, 1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закономер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старика, старуху, волка и лисич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ч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числа 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ямоугольники на рисун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едведя, лису и мишкин мё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ел второго десят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ейшие чертежи.</w:t>
            </w:r>
          </w:p>
        </w:tc>
      </w:tr>
      <w:tr>
        <w:trPr>
          <w:trHeight w:val="36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 покуп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товар, спрос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умении экономно тратить деньг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ходчивый Кол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ги, цена, услуги, това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ухи-Цокот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стоимость, сдача, сбереж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ратино и карманные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манные деньги, необходимая покупка, желаемая покуп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аёт 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клама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различные виды рекла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к, финансы, банковские услуги, работники бан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и медведь прибыль дел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шенник, сделка, доход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учка, прибыль, продажа опто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ужик золото меня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, равноценный обмен, барте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>
          <w:trHeight w:val="47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ванушка хотел попить вод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а, свойства в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ятачок, Винни-Пух и воздушный ша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ый шарик, возду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репку и другие корнепл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епл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свою деятельность по ходу выполнения за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лывёт, плывёт корабл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учесть предме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правление вет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негурочку и превращения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 состояния в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сказывать предположения и гипотезы о причинах наблюдаемых яв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делили апель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ельсин, плавучесть, эфирные масла из апельсин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шка Енот и Тот, кто сидит в пр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ркало, отражение, калейдоскоп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, свойства сол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мир Сутеев. 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блок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ему учит сказк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рия «Учение с увлечением»</w:t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ы-составители:</w:t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1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ограмма внеурочной деятельности</w:t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</w:r>
    </w:p>
    <w:p>
      <w:pPr>
        <w:pStyle w:val="Style9"/>
        <w:spacing w:lineRule="auto" w:line="24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Ответственная за выпуск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М.С. Умн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ектор </w:t>
      </w:r>
      <w:r>
        <w:rPr>
          <w:i/>
          <w:iCs/>
          <w:sz w:val="20"/>
          <w:szCs w:val="20"/>
        </w:rPr>
        <w:t>Н.М. Рыжк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омпьютерная верстка</w:t>
      </w:r>
      <w:r>
        <w:rPr>
          <w:b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Ж.В. Быстр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Cs/>
          <w:sz w:val="20"/>
          <w:szCs w:val="20"/>
        </w:rPr>
        <w:t xml:space="preserve">Дизайн обложки </w:t>
      </w:r>
      <w:r>
        <w:rPr>
          <w:bCs/>
          <w:i/>
          <w:iCs/>
          <w:sz w:val="20"/>
          <w:szCs w:val="20"/>
        </w:rPr>
        <w:t>Н.А. Поляк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Сайт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птовую реализацию пособий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существляет Межрегиональный центр «ГЛОБУС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г. Москва, ул. Угличская, 12, корп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тел.: 8(495) 988-72-83 (многоканальны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globus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-mail: globus@globus-kniga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Более подробная информация о приобретении продук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издательства «Планета» на официальном сайте:</w:t>
        <w:br/>
        <w:t>http://www. planeta-kniga.ru (раздел «Где купить»)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  <w:lang w:val="en-US" w:eastAsia="en-US"/>
        </w:rPr>
      </w:pPr>
      <w:r>
        <w:rPr>
          <w:b/>
          <w:sz w:val="16"/>
          <w:szCs w:val="1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425</wp:posOffset>
            </wp:positionH>
            <wp:positionV relativeFrom="paragraph">
              <wp:posOffset>80010</wp:posOffset>
            </wp:positionV>
            <wp:extent cx="387350" cy="320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10180" b="5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jc w:val="center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декларации о соответствии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sz w:val="16"/>
          <w:szCs w:val="16"/>
        </w:rPr>
        <w:t>ЕАЭС N RU Д-RU.ГА05.В.01902/19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sz w:val="16"/>
          <w:szCs w:val="16"/>
        </w:rPr>
        <w:t xml:space="preserve">Подписано в печать </w:t>
      </w:r>
      <w:r>
        <w:rPr>
          <w:sz w:val="16"/>
          <w:szCs w:val="16"/>
          <w:lang w:val="en-US"/>
        </w:rPr>
        <w:t>18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>0.21. Формат 60х84/16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ечать офсетная. Бумага офсетная. Гарнитура «Таймс»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Усл. печ. л. 5,12. Заказ</w:t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3">
    <w:name w:val=" Знак Знак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 Знак Знак1"/>
    <w:qFormat/>
    <w:rPr>
      <w:rFonts w:ascii="Times New Roman" w:hAnsi="Times New Roman" w:eastAsia="Batang;바탕" w:cs="Times New Roman"/>
      <w:lang w:eastAsia="ko-KR"/>
    </w:rPr>
  </w:style>
  <w:style w:type="character" w:styleId="Style8">
    <w:name w:val=" Знак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6:00Z</dcterms:created>
  <dc:creator>Admin</dc:creator>
  <dc:description/>
  <cp:keywords/>
  <dc:language>en-US</dc:language>
  <cp:lastModifiedBy>m.umnova</cp:lastModifiedBy>
  <cp:lastPrinted>2021-06-23T09:20:00Z</cp:lastPrinted>
  <dcterms:modified xsi:type="dcterms:W3CDTF">2022-04-25T10:41:00Z</dcterms:modified>
  <cp:revision>13</cp:revision>
  <dc:subject/>
  <dc:title>Е</dc:title>
</cp:coreProperties>
</file>