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ия «Учение с увлечением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ункциональная грамотность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12"/>
          <w:szCs w:val="12"/>
        </w:rPr>
      </w:pPr>
      <w:r>
        <w:rPr>
          <w:rFonts w:cs="Times New Roman" w:ascii="Times New Roman" w:hAnsi="Times New Roman"/>
          <w:b/>
          <w:caps/>
          <w:sz w:val="12"/>
          <w:szCs w:val="1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 класс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внеурочной деятельност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30" w:firstLine="55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курс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30" w:firstLine="55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30" w:firstLine="55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к занятиям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скв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ланет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5950</wp:posOffset>
                </wp:positionH>
                <wp:positionV relativeFrom="paragraph">
                  <wp:posOffset>366395</wp:posOffset>
                </wp:positionV>
                <wp:extent cx="349250" cy="34290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48.5pt;margin-top:28.85pt;width:27.4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БК 74.20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Ф947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Авторы-составители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М.В. Буряк, С.А. Шейкина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spacing w:lineRule="auto" w:line="240" w:before="0" w:after="0"/>
        <w:ind w:left="550" w:hanging="55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Ф947      </w:t>
      </w:r>
      <w:r>
        <w:rPr>
          <w:rFonts w:cs="Times New Roman" w:ascii="Times New Roman" w:hAnsi="Times New Roman"/>
          <w:b/>
          <w:bCs/>
          <w:sz w:val="20"/>
          <w:szCs w:val="20"/>
        </w:rPr>
        <w:t>Функциональная грамотность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>. 2 класс.</w:t>
      </w:r>
      <w:r>
        <w:rPr>
          <w:rFonts w:cs="Times New Roman" w:ascii="Times New Roman" w:hAnsi="Times New Roman"/>
          <w:bCs/>
          <w:spacing w:val="-4"/>
          <w:sz w:val="20"/>
          <w:szCs w:val="20"/>
        </w:rPr>
        <w:t xml:space="preserve"> Программа внеурочной деятельности</w:t>
      </w:r>
      <w:r>
        <w:rPr>
          <w:rFonts w:cs="Times New Roman" w:ascii="Times New Roman" w:hAnsi="Times New Roman"/>
          <w:bCs/>
          <w:spacing w:val="-6"/>
          <w:sz w:val="20"/>
          <w:szCs w:val="20"/>
        </w:rPr>
        <w:t xml:space="preserve"> / М.В. Буряк, С.А. Шейкина. </w:t>
      </w:r>
      <w:r>
        <w:rPr>
          <w:rFonts w:cs="Times New Roman" w:ascii="Times New Roman" w:hAnsi="Times New Roman"/>
          <w:bCs/>
          <w:spacing w:val="-8"/>
          <w:sz w:val="20"/>
          <w:szCs w:val="20"/>
        </w:rPr>
        <w:t>– М.: Планета, 2022. – 96 с. – (</w:t>
      </w:r>
      <w:r>
        <w:rPr>
          <w:rFonts w:cs="Times New Roman" w:ascii="Times New Roman" w:hAnsi="Times New Roman"/>
          <w:bCs/>
          <w:sz w:val="20"/>
          <w:szCs w:val="20"/>
        </w:rPr>
        <w:t>Учение с увлечением).</w:t>
      </w:r>
    </w:p>
    <w:p>
      <w:pPr>
        <w:pStyle w:val="Normal"/>
        <w:spacing w:lineRule="auto" w:line="240" w:before="0" w:after="0"/>
        <w:ind w:left="550" w:hanging="550"/>
        <w:contextualSpacing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spacing w:lineRule="auto" w:line="240" w:before="0" w:after="0"/>
        <w:ind w:left="550" w:firstLine="22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>ISBN</w:t>
      </w:r>
      <w:r>
        <w:rPr>
          <w:rFonts w:cs="Times New Roman" w:ascii="Times New Roman" w:hAnsi="Times New Roman"/>
          <w:bCs/>
          <w:sz w:val="20"/>
          <w:szCs w:val="20"/>
        </w:rPr>
        <w:t xml:space="preserve"> 978-5-907392-20-5</w:t>
      </w:r>
    </w:p>
    <w:p>
      <w:pPr>
        <w:pStyle w:val="Normal"/>
        <w:spacing w:lineRule="auto" w:line="240" w:before="0" w:after="0"/>
        <w:ind w:left="550" w:firstLine="220"/>
        <w:contextualSpacing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Normal"/>
        <w:spacing w:lineRule="auto" w:line="240" w:before="0" w:after="0"/>
        <w:ind w:left="550" w:firstLine="2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анное методическое пособие разработано для решения задачи </w:t>
        <w:br/>
        <w:t xml:space="preserve">эффективной организации внеурочной деятельности обучающихся во втором классе. </w:t>
      </w:r>
    </w:p>
    <w:p>
      <w:pPr>
        <w:pStyle w:val="Normal"/>
        <w:spacing w:lineRule="auto" w:line="240"/>
        <w:ind w:left="550" w:firstLine="2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пособии дана рабочая программа курса, содержащая пояснительную записку, тематическое планирование с формируемыми на каждом занятии умениями, содержание программы, требования к результатам обучения выпускников начальной школы, планируемые личностные, метапредметные и предметные результаты. Также в книге даются подробные методические рекомендации к каждому занятию, приведены ответы на вопросы и задания тренажера для школьников.</w:t>
      </w:r>
    </w:p>
    <w:p>
      <w:pPr>
        <w:pStyle w:val="Normal"/>
        <w:spacing w:lineRule="auto" w:line="240"/>
        <w:ind w:left="550" w:firstLine="2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огика курса выстроена следующим образом. Каждое занятие содержит задания к одному из четырех блоков: «Читательская грамотность», «Математическая грамотность», «Финансовая грамотность» и «Естественно-научная грамотность». Занятия 33-34 являются обобщающими. Авторы курса предлагают эффективные способы как коллективной, так и индивидуальной работы, позволяющей учителю успешно формировать функциональную грамотность обучающихся.</w:t>
      </w:r>
    </w:p>
    <w:p>
      <w:pPr>
        <w:pStyle w:val="Normal"/>
        <w:spacing w:lineRule="auto" w:line="240" w:before="0" w:after="0"/>
        <w:ind w:left="550" w:firstLine="2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нига предназначена для учителей начальных классов, заместителей директоров по учебно-воспитательной работе, методистов, студентов педагогических колледжей и вузов, магистрантов, слушателей курсов повышения квалификации.</w:t>
      </w:r>
    </w:p>
    <w:p>
      <w:pPr>
        <w:pStyle w:val="Normal"/>
        <w:spacing w:lineRule="auto" w:line="240" w:before="0" w:after="0"/>
        <w:ind w:left="550" w:firstLine="2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52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© Буряк М.В., Шейкина С.А., 202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SB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978-5-907392-20-5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© ООО «Планета», 202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70180</wp:posOffset>
                </wp:positionV>
                <wp:extent cx="457200" cy="4572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44pt;margin-top:13.4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 Полужирный" w:hAnsi="Times New Roman Полужирный" w:cs="Times New Roman"/>
          <w:b/>
          <w:b/>
          <w:caps/>
          <w:sz w:val="24"/>
          <w:szCs w:val="24"/>
        </w:rPr>
      </w:pPr>
      <w:r>
        <w:rPr>
          <w:rFonts w:cs="Times New Roman" w:ascii="Times New Roman Полужирный" w:hAnsi="Times New Roman Полужирный"/>
          <w:b/>
          <w:caps/>
          <w:sz w:val="24"/>
          <w:szCs w:val="24"/>
        </w:rPr>
        <w:t>Содержа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20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 Полужирный" w:hAnsi="Times New Roman Полужирный"/>
                <w:b/>
                <w:caps/>
              </w:rPr>
              <w:t>Введение</w:t>
            </w:r>
            <w:r>
              <w:rPr>
                <w:rFonts w:cs="Times New Roman" w:ascii="Times New Roman" w:hAnsi="Times New Roman"/>
                <w:b/>
                <w:caps/>
              </w:rPr>
              <w:t>………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Ь 1</w:t>
            </w:r>
          </w:p>
          <w:p>
            <w:pPr>
              <w:pStyle w:val="Normal"/>
              <w:spacing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КУРСА</w:t>
            </w:r>
          </w:p>
          <w:p>
            <w:pPr>
              <w:pStyle w:val="Normal"/>
              <w:spacing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ункциональная грамотность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яснительная записка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Содержание программы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ланируемые р</w:t>
            </w:r>
            <w:r>
              <w:rPr>
                <w:rFonts w:cs="Times New Roman" w:ascii="Times New Roman" w:hAnsi="Times New Roman"/>
                <w:b/>
              </w:rPr>
              <w:t>езультаты освоения курса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Оценка достижения планируемых результатов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Тематическое планирование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ЧАСТЬ 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caps/>
                <w:sz w:val="21"/>
                <w:szCs w:val="21"/>
              </w:rPr>
              <w:t>Методические рекомендации к занят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.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ихаил Пришвин. Беличья память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Занятие 2.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 беличьи запасы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Занятие 3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ичьи деньги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4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 белочку и погоду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5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 Соколов-Микитов. В берлоге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6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двежье потомство…………………………….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7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реждённые и фальшивые деньги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8.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сные сладкоежки……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9.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Лев Толстой. Зайцы……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0.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 зайчат и зайчиху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1.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нковская карта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2.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 зайчишку и овощи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3.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й Сладков. Весёлая игра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4.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сьи забавы…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5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Безопасность денег на банковской карте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6.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сьи норы…………………………………….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7.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ыкновенные кроты………………………….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8.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 крота………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9.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 кредиты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20.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ень – часть растения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21.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дуард Шим. Тяжкий труд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22.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 ежа…………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23.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 вклады……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24.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имательные особенности яблока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25.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евой хомяк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26.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 полевого хомяка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</w:rPr>
              <w:t>Занятие 27.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Ловушки для денег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28.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 хомяка и его запасы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29.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 бобров………………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30.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бры – строители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31.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кие разные деньги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32.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риал для плотин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анятие 33.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воночные животные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анятие 34.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треча друзей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 Полужирный" w:hAnsi="Times New Roman Полужирный" w:cs="Times New Roman"/>
          <w:b/>
          <w:b/>
          <w:caps/>
        </w:rPr>
      </w:pPr>
      <w:r>
        <w:rPr>
          <w:rFonts w:cs="Times New Roman" w:ascii="Times New Roman Полужирный" w:hAnsi="Times New Roman Полужирный"/>
          <w:b/>
          <w:caps/>
        </w:rPr>
        <w:t>Введение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iCs/>
          <w:caps/>
        </w:rPr>
      </w:pPr>
      <w:r>
        <w:rPr>
          <w:rFonts w:cs="Times New Roman" w:ascii="Times New Roman" w:hAnsi="Times New Roman"/>
          <w:b/>
          <w:iCs/>
          <w:caps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Функциональная грамотность – способность человека вступать в отношения с внешней средой и максимально быстро адаптироваться и функционировать в ней. В отличие от элементарной грамотности как способности личности читать, понимать, составлять простые короткие тексты и осуществлять простейшие арифметические действия, функциональная грамотность – уровень знаний, умений и навыков, обеспечивающий нормальное функционирование личности в системе социальных отношений, который считается минимально необходимым для осуществления жизнедеятельности личности в конкретной культурной среде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Понятие функциональной грамотности сравнительно молодо: появилось оно в конце 60-х годов прошлого века в документах ЮНЕСКО и позднее вошло в обиход исследователей. Примерно до середины 70-х годов концепция и стратегия исследования связывались с профессиональной деятельностью людей: компенсацией недостающих знаний и умений в этой сфере. В дальнейшем этот подход был признан односторонним. Функциональная грамотность стала рассматриваться в более широком смысле: включать компьютерную грамотность, политическую, экономическую грамотность и т.д. В таком контексте функциональная грамотность выступает как способ социальной ориентации личности, интегрирующей связь образования (в первую очередь общего) с многоплановой человеческой деятельность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Таким образом, в современной школе сущностью функциональной грамотности становятся не сами знания, а четыре главные способности обучающегося: добывать новые знания; применять полученные знания на практике; оценивать свое знание-незнание; стремиться к саморазвитию. Содержание функциональной грамотности младшего школьника, безусловно, составляют метапредметные универсальные учебные действия – познавательные, коммуникативные, регулятивные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Функциональная грамотность рассматривается как совокупность двух групп компонентов: интегративных и предметных. Предметные (языковая, литературная, математическая, естественно-научная) соответствуют предметам учебного плана начальной школы. К интегративным относятся коммуникативная, читательская, информационная, социальная грамотность, формирующиеся на любом предметном содержани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Основы функциональной грамотности закладываются в начальных классах. Анализ результатов ВПР в 4 классе и результатов участия российских школьников в международных исследованиях (PIRLS, TIMS) выявил основные недостатки в обучении младших школьников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достаточно владеют смысловым чтением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 справляются с задачами на интерпретацию информации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атрудняются в решении задач, требующих анализа и обобщения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 умеют высказывать предположения, строить доказательств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авторы программы предлагают начинать формирование навыков функциональной грамотности именно в начальных классах.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КУР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Функциональная грамотность»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mallCaps/>
        </w:rPr>
        <w:t>Пояснительная записка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ограмма курса внеурочной деятельности для второго класса «Функциональная грамотность» разработана в соответствии с требованиями Федерального государственного образовательного стандарта начального общего образования, требованиями к основной образовательной программе начального общего образования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«Функциональная грамотность» учитывает возрастные, общеучебные и психологические особенности младшего школьника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i/>
        </w:rPr>
        <w:t>Цель программы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оздание условий дл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развития функциональной грамотности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</w:rPr>
        <w:t xml:space="preserve"> изучения блока </w:t>
      </w:r>
      <w:r>
        <w:rPr>
          <w:rFonts w:cs="Times New Roman" w:ascii="Times New Roman" w:hAnsi="Times New Roman"/>
          <w:b/>
          <w:bCs/>
          <w:i/>
          <w:iCs/>
        </w:rPr>
        <w:t>«Читательская грамотность»</w:t>
      </w:r>
      <w:r>
        <w:rPr>
          <w:rFonts w:cs="Times New Roman" w:ascii="Times New Roman" w:hAnsi="Times New Roman"/>
        </w:rPr>
        <w:t xml:space="preserve"> является развитие способности учащихся к осмыслению письменных текстов и рефлексии на них, использования их содержания для достижения собственных целей, развития знаний и возможностей для активного участия в жизни общества. Оценивается не техника чтения и буквальное понимание текста, а понимание и рефлексия на текст, использование прочитанного для осуществления жизненных целе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зучения блока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Математическая грамотность»</w:t>
      </w:r>
      <w:r>
        <w:rPr>
          <w:rFonts w:cs="Times New Roman" w:ascii="Times New Roman" w:hAnsi="Times New Roman"/>
        </w:rPr>
        <w:t xml:space="preserve"> является формирование у обучающихся способности определять и понимать роль математики в мире, в котором они живу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</w:rPr>
        <w:t>Целью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изучения блока</w:t>
      </w:r>
      <w:r>
        <w:rPr>
          <w:rFonts w:cs="Times New Roman" w:ascii="Times New Roman" w:hAnsi="Times New Roman"/>
          <w:b/>
          <w:i/>
          <w:iCs/>
        </w:rPr>
        <w:t xml:space="preserve"> «Финансовая грамотность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является развитие экономического образа мышления, воспитание ответственности 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зучения блока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Естественно-научная грамотность»</w:t>
      </w:r>
      <w:r>
        <w:rPr>
          <w:rFonts w:cs="Times New Roman" w:ascii="Times New Roman" w:hAnsi="Times New Roman"/>
        </w:rPr>
        <w:t xml:space="preserve"> является формирование у обучающихся способности использовать естественно-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. Эти выводы необходимы для понимания окружающего мира и тех изменений, которые вносит в него деятельность человека, а также для принятия соответствующих решени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Программа курса внеурочной деятельности «Функциональная грамотность» предназначена для реализации во 2 классе начальной школы и рассчитана на 34 часа (при 1 часе в неделю)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может варьировать, чередовать последовательность проведения занятий по своему усмотрени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Для повышения мотивации изучения курса и с учетом возрастных особенностей второклассников для занятий используются сюжеты художественных и научно-познавательных текст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 Полужирный" w:hAnsi="Times New Roman Полужирный" w:cs="Times New Roman"/>
          <w:b/>
          <w:b/>
          <w:smallCaps/>
        </w:rPr>
      </w:pPr>
      <w:r>
        <w:rPr>
          <w:rFonts w:cs="Times New Roman" w:ascii="Times New Roman Полужирный" w:hAnsi="Times New Roman Полужирный"/>
          <w:b/>
          <w:smallCaps/>
        </w:rPr>
        <w:t>Содержание программы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ельская грамотность (1, 5, 9, 13, 17, 21, 25, 29 занятия): понятия «художественный» и «научно-познавательный»; жанровое сходство и различия художественных и научно-познавательных текстов; составление характеристики героев прочитанных произведений; деление текстов на части, составление плана; ответы по содержанию прочитанных произведений, эмоциональная и личностная оценка прочитанного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Математическая грамотность (2, 6, 10, 14, 18, 22, 26, 30 занятия): нахождение значений математических выражений в пределах 100, составление числовых выражений и нахождение их значений. Состав чисел первого и второго десятка, задание на нахождение суммы; задачи на нахождение части числа, задачи на увеличение и уменьшение числа на несколько единиц, чтение и заполнение таблиц, столбчатых диаграмм, календарь, логические задачи, ложные и истинные высказывания, построение геометрических фигур, нахождение длины ломаной, диаметр окружности, периметр треугольник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ая грамотность (3, 7, 11, 15, 19, 23, 27, 31 занятия): деньги, аверс и реверс монеты, кредиты, вклады, банковская карта, правила безопасного использования банковских карт, фальшивые и повреждённые деньги, средства защиты российских банкнот, валют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Естественно-научная грамотность (4, 8, 12, 16, 20, 24, 28, 32 занятия): наблюдения и простейшие эксперименты с яблоком, овощами, мёдом, лесной землей, песком, глиной. Состав почвы, перегной. Состав и свойства древесины. Названия овощей, выделение среди овощей корнеплодов. Названия частей растений, виды корней, свойства корней. Представление о позвоночных животных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  <w:smallCaps/>
        </w:rPr>
        <w:t>Планируемые р</w:t>
      </w:r>
      <w:r>
        <w:rPr>
          <w:rFonts w:cs="Times New Roman" w:ascii="Times New Roman" w:hAnsi="Times New Roman"/>
          <w:b/>
          <w:smallCaps/>
        </w:rPr>
        <w:t>езультаты освоения курса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ограмма обеспечивает достижение второклассниками следующих личностных, метапредметных результатов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</w:rPr>
        <w:t>Личностные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результаты</w:t>
      </w:r>
      <w:r>
        <w:rPr>
          <w:rFonts w:cs="Times New Roman" w:ascii="Times New Roman" w:hAnsi="Times New Roman"/>
        </w:rPr>
        <w:t xml:space="preserve"> изучения курса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сознавать личную ответственность за свои поступки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уметь сотрудничать со взрослыми и сверстниками в разных игровых и реальных ситуациях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</w:rPr>
        <w:t>Метапредметные</w:t>
      </w:r>
      <w:r>
        <w:rPr>
          <w:rFonts w:cs="Times New Roman" w:ascii="Times New Roman" w:hAnsi="Times New Roman"/>
        </w:rPr>
        <w:t xml:space="preserve"> результаты изучения курса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Познавательные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сваивать способы решения проблем творческого и поискового характера: работа над проектами и исследования;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спользовать различные способы поиска, сбора, обработки, анализа и представления информации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спользовать знаково-символические средства, в том числе моделирование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риентироваться в своей системе знаний: отличать новое от уже известного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елать предварительный отбор источников информации: ориентироваться в потоке информации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ерерабатывать полученную информацию: сравнивать и группировать объекты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реобразовывать информацию из одной формы в другую.</w:t>
      </w:r>
    </w:p>
    <w:p>
      <w:pPr>
        <w:pStyle w:val="Normal"/>
        <w:spacing w:lineRule="auto" w:line="228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Регулятивные: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роявлять познавательную и творческую инициативу; 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ринимать и сохранять учебную цель и задачу, </w:t>
      </w:r>
      <w:r>
        <w:rPr>
          <w:rFonts w:cs="Times New Roman" w:ascii="Times New Roman" w:hAnsi="Times New Roman"/>
          <w:spacing w:val="4"/>
        </w:rPr>
        <w:t>планировать ее реализацию, в том числе во внутреннем плане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контролировать и оценивать свои действия, вносить соответствующие коррективы в их выполнение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pacing w:val="4"/>
        </w:rPr>
        <w:t>уметь отличать правильно выполненное задание от неверного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ивать правильность выполнения действий: знакомство с критериями оценивания, самооценка и взаимооценка.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Cs/>
          <w:u w:val="single"/>
        </w:rPr>
        <w:t>Коммуникативные: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spacing w:lineRule="auto" w:line="228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лушать и понимать речь других;</w:t>
      </w:r>
    </w:p>
    <w:p>
      <w:pPr>
        <w:pStyle w:val="Normal"/>
        <w:spacing w:lineRule="auto" w:line="228"/>
        <w:ind w:firstLine="54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овместно договариваться о правилах работы в группе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метные результаты </w:t>
      </w:r>
      <w:r>
        <w:rPr>
          <w:rFonts w:cs="Times New Roman" w:ascii="Times New Roman" w:hAnsi="Times New Roman"/>
        </w:rPr>
        <w:t>изучения блока</w:t>
      </w:r>
      <w:r>
        <w:rPr>
          <w:rFonts w:cs="Times New Roman" w:ascii="Times New Roman" w:hAnsi="Times New Roman"/>
          <w:b/>
          <w:bCs/>
        </w:rPr>
        <w:t xml:space="preserve"> «Читательская грамотность»: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пособность различать тексты различных жанров и типов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умение находить необходимую информацию в прочитанных текстах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умение задавать вопросы по содержанию прочитанных текстов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умение составлять речевое высказывание в устной и письменной форме в соответствии с поставленной учебной задачей.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метные результаты </w:t>
      </w:r>
      <w:r>
        <w:rPr>
          <w:rFonts w:cs="Times New Roman" w:ascii="Times New Roman" w:hAnsi="Times New Roman"/>
        </w:rPr>
        <w:t>изучения блока</w:t>
      </w:r>
      <w:r>
        <w:rPr>
          <w:rFonts w:cs="Times New Roman" w:ascii="Times New Roman" w:hAnsi="Times New Roman"/>
          <w:b/>
          <w:bCs/>
        </w:rPr>
        <w:t xml:space="preserve"> «Математическая грамотность»: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пособность формулировать, применять и интерпретировать математику в разнообразных контекстах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 </w:t>
      </w:r>
      <w:r>
        <w:rPr>
          <w:rFonts w:cs="Times New Roman" w:ascii="Times New Roman" w:hAnsi="Times New Roman"/>
        </w:rPr>
        <w:t>способность проводить математические рассуждения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 </w:t>
      </w:r>
      <w:r>
        <w:rPr>
          <w:rFonts w:cs="Times New Roman" w:ascii="Times New Roman" w:hAnsi="Times New Roman"/>
        </w:rPr>
        <w:t xml:space="preserve">способность использовать математические понятия, факты, чтобы описать, объяснить и предсказать явления; 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–  </w:t>
      </w:r>
      <w:r>
        <w:rPr>
          <w:rFonts w:cs="Times New Roman" w:ascii="Times New Roman" w:hAnsi="Times New Roman"/>
        </w:rPr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метные результаты </w:t>
      </w:r>
      <w:r>
        <w:rPr>
          <w:rFonts w:cs="Times New Roman" w:ascii="Times New Roman" w:hAnsi="Times New Roman"/>
        </w:rPr>
        <w:t>изучения блока</w:t>
      </w:r>
      <w:r>
        <w:rPr>
          <w:rFonts w:cs="Times New Roman" w:ascii="Times New Roman" w:hAnsi="Times New Roman"/>
          <w:b/>
          <w:bCs/>
        </w:rPr>
        <w:t xml:space="preserve"> «Финансовая грамотность»: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онимание и правильное использование экономических терминов; 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редставление о банковских картах; 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умение правильно обращаться с поврежденными деньгами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редставление о различных банковских услугах; </w:t>
      </w:r>
    </w:p>
    <w:p>
      <w:pPr>
        <w:pStyle w:val="Normal"/>
        <w:spacing w:lineRule="auto" w:line="228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роведение элементарных финансовых расчётов.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метные результаты </w:t>
      </w:r>
      <w:r>
        <w:rPr>
          <w:rFonts w:cs="Times New Roman" w:ascii="Times New Roman" w:hAnsi="Times New Roman"/>
        </w:rPr>
        <w:t>изучения блока</w:t>
      </w:r>
      <w:r>
        <w:rPr>
          <w:rFonts w:cs="Times New Roman" w:ascii="Times New Roman" w:hAnsi="Times New Roman"/>
          <w:b/>
          <w:bCs/>
        </w:rPr>
        <w:t xml:space="preserve"> «Естественно-научная грамотность»: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пособность понимать основные особенности естествознания как формы человеческого позна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4"/>
        <w:jc w:val="center"/>
        <w:rPr/>
      </w:pPr>
      <w:r>
        <w:rPr>
          <w:rFonts w:cs="Times New Roman" w:ascii="Times New Roman" w:hAnsi="Times New Roman"/>
          <w:b/>
          <w:smallCaps/>
        </w:rPr>
        <w:t>Оценка д</w:t>
      </w:r>
      <w:r>
        <w:rPr>
          <w:rFonts w:cs="Times New Roman" w:ascii="Times New Roman Полужирный" w:hAnsi="Times New Roman Полужирный"/>
          <w:b/>
          <w:smallCaps/>
        </w:rPr>
        <w:t>остижения планируемы</w:t>
      </w:r>
      <w:r>
        <w:rPr>
          <w:rFonts w:cs="Times New Roman" w:ascii="Times New Roman" w:hAnsi="Times New Roman"/>
          <w:b/>
          <w:smallCaps/>
        </w:rPr>
        <w:t>х</w:t>
      </w:r>
      <w:r>
        <w:rPr>
          <w:rFonts w:cs="Times New Roman" w:ascii="Times New Roman Полужирный" w:hAnsi="Times New Roman Полужирный"/>
          <w:b/>
          <w:smallCaps/>
        </w:rPr>
        <w:t xml:space="preserve"> результатов</w:t>
      </w:r>
    </w:p>
    <w:p>
      <w:pPr>
        <w:pStyle w:val="Normal"/>
        <w:spacing w:lineRule="auto" w:line="244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учение ведется на безотметочной основе.</w:t>
      </w:r>
    </w:p>
    <w:p>
      <w:pPr>
        <w:pStyle w:val="Normal"/>
        <w:spacing w:lineRule="auto" w:line="244"/>
        <w:ind w:firstLine="540"/>
        <w:jc w:val="both"/>
        <w:rPr/>
      </w:pPr>
      <w:r>
        <w:rPr>
          <w:rFonts w:cs="Times New Roman" w:ascii="Times New Roman" w:hAnsi="Times New Roman"/>
        </w:rPr>
        <w:t>Для оценки эффективнос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нятий можно использовать следующие показатели:</w:t>
      </w:r>
    </w:p>
    <w:p>
      <w:pPr>
        <w:pStyle w:val="Normal"/>
        <w:numPr>
          <w:ilvl w:val="0"/>
          <w:numId w:val="3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</w:rPr>
        <w:t>степень помощи, которую оказывает учитель учащимся при выполнении заданий;</w:t>
      </w:r>
    </w:p>
    <w:p>
      <w:pPr>
        <w:pStyle w:val="Normal"/>
        <w:numPr>
          <w:ilvl w:val="0"/>
          <w:numId w:val="3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</w:rPr>
        <w:t>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Normal"/>
        <w:numPr>
          <w:ilvl w:val="0"/>
          <w:numId w:val="3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</w:rPr>
        <w:t>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венным показателем эффективности занятий может быть повышение качества успеваемости по математике, русскому языку, окружающему миру, литературному чтению и другим предметам.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964" w:right="96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Т</w:t>
      </w:r>
      <w:r>
        <w:rPr>
          <w:rFonts w:cs="Times New Roman" w:ascii="Times New Roman Полужирный" w:hAnsi="Times New Roman Полужирный"/>
          <w:b/>
          <w:smallCaps/>
        </w:rPr>
        <w:t>ематическое план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71"/>
        <w:gridCol w:w="2284"/>
        <w:gridCol w:w="51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ения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ируемые ум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Михаил Пришвин. Беличья памя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ия научно-познавательного и художественного текстов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жанр, тему, героев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значения выражений, встретившихся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заглавливать прочитанный текс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необходимую информацию в прочитанном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давать вопросы по содержанию прочитанного и отвечать на ни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авать характеристику герою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зличать научно-познавательный текст и художественный; находить их сходство и различ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беличьи запа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одинаковых слагаемых, решение задач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ботать с таблицами: интерпретировать и дополнять данны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полнять сложение и сравнение чисел в пределах 100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графические модели при решении задач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представленные данные, устанавливать закономер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ломаную лин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чь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деньг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и металлические деньги, рубль, копейк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значение понятий «покупка», «продажа», «сделка», «деньги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ть, откуда возникло название российских денег «рубль» и «копейка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у монеты аверс и реверс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полнять логические операции: анализ, синтез и сравне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</w:rPr>
              <w:t>готовить небольшое сообщение на заданную тему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белочку и погод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 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дой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что такое «погода», «хорошая и плохая погода», «облачность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что такое «оттепель», «наст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ботать с таблицами наблюдений за погодо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сказывать предположения и гипотезы о причинах наблюдаемых явлен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ботать в пара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Соколов-Мики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ерлог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ссказ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Отличия художественного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познавательного и газетного стилей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жанр, тему, героев произвед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значения выражений, встретившихся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вечать на вопросы по содержанию текста цитатами из не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C4"/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вопросы по содержанию текста для готовых отве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отрывок, к которому подобрана иллюстрац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згадывать ребус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станавливать логические связ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вежь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мств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бчатая диаграмма, таблицы, логические задачи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данные столбчатой диаграммы, представленные в явном и неявном вид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ополнять недостающие на диаграмме данны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вечать на вопросы, ответы на которые спрятаны на диаграмм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данные таблицы, устанавливая их истинность и ложнос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полнять вычисления на увеличение и уменьшение числа на несколько единиц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</w:rPr>
              <w:t>решать логические задачи на практическое деление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периметр треугольни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связное речевое устное или письменное высказывание в соответствии с учеб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реждённые и фальшивые деньг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ные деньги, средства защиты бумажных денег, повреждённые деньги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на доступном для второклассника уровне, что такое фальшивые и поврежденные деньг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</w:rPr>
              <w:t>знать правила использования поврежденных денег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и показывать средства защиты на российских банкнота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необходимую информацию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вечать на вопросы на основе полученной информ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ые сладкоежк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онос, настоящий и искусственный мёд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водить несложные опыты с мёдо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последовательность действий при проведении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елать выводы по результатам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зличать свойства настоящего и поддельного, искусственного мёд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данные таблиц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логические рассуждения и оформлять их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меть представление о лечебных свойствах мёд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 Толстой. Зайц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одержание рассказа. Сравнение научно-познавательного и художественного текстов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полнять кластер на основе полученных сведений из текс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ение лексического значения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необходимую информацию в текст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объект на рисунке с помощью подсказк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определять последовательность действий, описанных в рассказ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зличать художественный и научно-познавательный текст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сравнивать авторский текст и текст из энциклопедии, находить общие сведения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по высказываниям информацию, полученную из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связное речевое устное или письменное высказывание в соответствии с учеб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зайчат и зайчих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Единицы измерения времени: сутки, часы. Сложение в пределах 100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Логические задачи. Диаграмма.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количество часов в сутк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находить необходимую информацию в тексте и выполнять математические вычисления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дбирать из предложенных чисел суммы чисел, состоящих из двух слагаемых, доказывать правильность выбранных чисе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ешать логические задачи по данному услов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ставлять элементарную диаграмм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ая кар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ая карт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авать характеристику наличным деньг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казывать о дебетовой банковской кар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что обозначают надписи на кар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как производить покупку в магазин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как можно снять деньги в банкомате с помощью кар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казывать о кредитной банковской карт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Про Зайчишку и овощ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, огурец, помидор, свёкла, капуст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по рисункам названия растений и находить среди них овощ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делять среди овощей корнепло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водить опыт по проращиванию морков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цвет сока овощей опытным путё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равнивать свойства сырой и варёной морков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 Сладков. Весёлая иг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ссказ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тип и тему текста, называть его персонаж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ть, что такое «цитата», использовать цитаты в качестве ответов на вопросы по содержанию прочитанного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</w:rPr>
              <w:t>объяснять лексическое значение слов и выраж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станавливать истинность и ложность утверждений, подтверждая или опровергая их с помощью цита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ставлять на доступном для второклассника языке инструкции/правила, грамотно оформлять их на пись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ьи забав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логических задач с помощью таблицы; столбчатая диаграмма, чертёж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дату по календар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находить необходимую информацию в тексте и выполнять математические вычисления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писывать краткую запись и решение задач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ешать логические задачи с помощью таблиц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данные, представленные в столбчатой диаграмме, дополнять недостающие в диаграмме данны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ставлять вопросы, ответы на которые можно узнать по данным столбчатой диаграм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итать простейшие чертежи, выполнять построения на чертеже в соответствии с данными зада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опаснос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г на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банковской карт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сти при использовании банковских карт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меть представление об элементах, расположенных на лицевой и оборотных сторонах банковской карты, объяснять их назначе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необходимую информацию в тексте зада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формулировать правила безопасности при использовании банковских кар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ьи нор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лисьей норы, свойства лесной земли, песка и глины, состав почвы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меть представление об устройстве лисьих нор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</w:rPr>
              <w:t>проводить простейшие опыты по определению свойств лесной земли, песка и глины, состава почвы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елать выводы по результатам проведенных наблюдений и опы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ть и объяснять, от чего зависит плодородие почв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ыкновенны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рот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одержание научно-познавательног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текста.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тип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ставлять описание крота на основе прочитанного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згадывать ребусы и соотносить слова-ассоциац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единять линиями части предложений и определять их последовательность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значение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ставлять вопросы по предложенным предложе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синонимы к предложенному слов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исать сочинение-рассуждение по заданной тем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название раздела, в котором может быть размещён текс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кро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Сложение в пределах 100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Логические задачи. Диаграмм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ешать задачи логического характер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ешать задачи с использованием данных таблиц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ешать задачи на основе данных диаграм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ешать примеры на основе предложенной цепочки пример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цвета геометрических фигур на основе верных высказыв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кредит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. Ипотечный кредит. Автокредит. Кредит наличными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что такое «кредит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виды креди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ть, чем отличаются друг от друга разные виды креди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сумму переплаты по креди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, какой кредит наиболее выгоден банку по срокам его оплат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, какой кредит наиболее выгоден клиенту банка по срокам его оплат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орень – часть раст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ь. Виды корневых систем. Видоизменённые корни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зывать части цветочных раст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для чего растению корен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</w:rPr>
              <w:t>доказывать, что рост растения начинается с корн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зывать виды корневых систе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зывать видоизменённые кор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дуард Шим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Тяжкий тру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художественного текст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книгу, в которой можно прочитать предложенный художественный текс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ение лексического значения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необходимую информацию в текст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в тексте предложение по заданному вопросу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разгадывать ребусы и соотносить полученные ответы со словам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главную мысль текс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, чему учит текс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связное речевое устное или письменное высказывание в соответствии с учебной задач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еж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выражений, столбчатая и круговая диаграмма, названия месяцев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значение выражений, соотносить полученные результаты с буквами и читать название насекомо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6"/>
              </w:rPr>
              <w:t>определять время с помощью скорости и расстояния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данные столбчатой диаграммы, находить часть от числа и записывать результаты в таблицу, результаты таблицы переносить в круговую диаграм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</w:rPr>
              <w:t>отвечать на вопросы на основе полученных данн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последовательность маршрута на основе схе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писывать слова с помощью код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зывать месяцы, сравнивать количество месяце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вклад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, вкладчик, срочный вклад, вклад до востребования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авать определение вклад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зывать виды вкладов: срочный вклад, вклад до востребов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что такое банковский процент по вклад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как считают банковский процент по вклада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почему банки выплачивают процент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анимательные особенности ябло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о, свойства яблок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</w:rPr>
              <w:t>Объяснять, почему яблоко в месте разреза темнеет, а при покрытии разреза соком лимона не темнее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почему яблоко плавае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6"/>
              </w:rPr>
              <w:t>объяснять, почему яблоко отталкивается от магнит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почему неспелое яблоко кисло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на срезе яблока рисунок звез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во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хомя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одержание научно-познавательног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текст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вид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ставлять описание хомяка на основе прочитанного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ополнять описание хомяка на основе рису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идумывать срав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ставлять вопросы по данным предложениям</w:t>
            </w:r>
            <w:r>
              <w:rPr>
                <w:rFonts w:cs="Times New Roman" w:ascii="Times New Roman" w:hAnsi="Times New Roman"/>
                <w:spacing w:val="-6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вечать на вопросы на основе полученных свед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згадывать ребусы и объяснять знач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сведения, которые удивил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ставлять план при подготовке к сообщени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 полевого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хомя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выражений, столбчатая и круговая диаграммы, именованные числа, четырёхугольники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значение выражений, соотносить полученные результаты с буквами и читать название животно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столбчатую диаграмму на основе имеющихся данн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</w:rPr>
              <w:t>отвечать на вопросы на основе имеющихся данных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путь хомяка на основе заданного условия, доказывать, что путь выбран правильн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писывать именованные числа в порядке возраста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</w:rPr>
              <w:t>строить четырёхугольники по заданному условию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ушки для дене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расходы, прибыль, дефицит, профицит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доходы, расходы и прибыл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личать желаемые покупки от необходим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уждать, как поступать в различных ситуациях при покупке товар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что такое дефицит и профици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уждать, как не тратить напрасно деньг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хомяка и его запас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, свойства прорастания горох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зывать растения, плоды которых составляют основу питания хомя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и доказывать, как влажность и воздух влияют на прорастание семян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и доказывать, что для роста, особенно в первое время, проростки используют вещества, запасённые в самих семен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и доказывать, как влияет наличие света на прорастание семян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и доказывать, как влияет температура на прорастание семян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и доказывать, как влияет глубина посева на прорастание семян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правильную последовательность прорастания семян горох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бобр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текст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-описание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тип текста, его тем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выделенное в тексте словосочетание и объяснять его лексическое знач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среди предложенных вариантов вопросы, на которые можно/нельзя найти ответы в прочитанном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давать вопросы по содержанию прочитанно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равнивать текс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сведения, которые удивил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ставлять речевое высказывание в письменной форм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ры-строител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, длина окружности, решение практических задач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меть представление о диаметре окруж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данные таблицы, устанавливая закономерности её запол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приблизительное значение диаметра окружности, зная длину окруж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менять умножение сложением одинаковых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бирать нужные для проведения измерений инструмен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ботать с чертежо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ешать логические задач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и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деньг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юта, курс для обмена валюты, деньги разных стран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меть представление о валюте как национальной денежной единиц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необходимую информацию в тексте и на иллюстрациях к зад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станавливать принадлежность денежной единицы стран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меть представление о банковской операции «обмен валюты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для плоти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древесины дерева, определение возраста дерев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меть представление о составе древесин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водить простейшие опыты по изучению свойств древесины разных пород деревье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елать выводы по результатам проведенных наблюдений и опы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ть и объяснять, что такое твёрдые и мягкие породы деревье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3</w:t>
            </w:r>
            <w:r>
              <w:rPr>
                <w:rFonts w:cs="Times New Roman" w:ascii="Times New Roman" w:hAnsi="Times New Roman"/>
                <w:bCs/>
                <w:lang w:val="en-US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Позвоночные животны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ы, птицы, рептилии, амфибии, млекопитающие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зывать группы позвоночных животн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зывать признаки пяти групп позвоночных животн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название животного по описан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бирать признаки земноводного животно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бирать утверждения, которые описывают признаки животно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бирать вопросы, на которые нельзя найти ответы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ставить описание внешнего вида рыбы с указанием признаков этого животно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уждать об открытии, сделанном на занят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треча друз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необходимую информацию в тексте зад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</w:rPr>
              <w:t>понимать, что такое «валюта», «курс рубля», «кредит», «банковский вклад», «процент по вкладу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и дополнять недостающие в таблице данны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полнять письменное и устное сложение чисел в пределах 1000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1906" w:h="8391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рия «Учение с увлечением»</w:t>
      </w:r>
    </w:p>
    <w:p>
      <w:pPr>
        <w:pStyle w:val="Style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вторы-составители</w:t>
      </w:r>
    </w:p>
    <w:p>
      <w:pPr>
        <w:pStyle w:val="Style9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Буряк </w:t>
      </w:r>
      <w:r>
        <w:rPr>
          <w:rFonts w:cs="Times New Roman" w:ascii="Times New Roman" w:hAnsi="Times New Roman"/>
          <w:sz w:val="20"/>
        </w:rPr>
        <w:t xml:space="preserve">Мария Викторовна, </w:t>
      </w:r>
      <w:r>
        <w:rPr>
          <w:rFonts w:cs="Times New Roman" w:ascii="Times New Roman" w:hAnsi="Times New Roman"/>
          <w:b/>
          <w:sz w:val="20"/>
        </w:rPr>
        <w:t>Шейкина</w:t>
      </w:r>
      <w:r>
        <w:rPr>
          <w:rFonts w:cs="Times New Roman" w:ascii="Times New Roman" w:hAnsi="Times New Roman"/>
          <w:sz w:val="20"/>
        </w:rPr>
        <w:t xml:space="preserve"> Светлана Анатольевна</w:t>
      </w:r>
    </w:p>
    <w:p>
      <w:pPr>
        <w:pStyle w:val="Style9"/>
        <w:spacing w:lineRule="auto" w:line="24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Функциональная грамотно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12"/>
          <w:szCs w:val="12"/>
        </w:rPr>
      </w:pPr>
      <w:r>
        <w:rPr>
          <w:rFonts w:cs="Times New Roman" w:ascii="Times New Roman" w:hAnsi="Times New Roman"/>
          <w:b/>
          <w:caps/>
          <w:sz w:val="12"/>
          <w:szCs w:val="1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2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Программа внеурочной деятельности</w:t>
      </w:r>
    </w:p>
    <w:p>
      <w:pPr>
        <w:pStyle w:val="Style9"/>
        <w:spacing w:lineRule="auto" w:line="240"/>
        <w:ind w:left="0" w:hanging="0"/>
        <w:jc w:val="center"/>
        <w:rPr>
          <w:rFonts w:ascii="Times New Roman" w:hAnsi="Times New Roman" w:cs="Times New Roman"/>
          <w:smallCaps/>
          <w:sz w:val="18"/>
          <w:szCs w:val="18"/>
        </w:rPr>
      </w:pPr>
      <w:r>
        <w:rPr>
          <w:rFonts w:cs="Times New Roman" w:ascii="Times New Roman" w:hAnsi="Times New Roman"/>
          <w:smallCaps/>
          <w:sz w:val="18"/>
          <w:szCs w:val="18"/>
        </w:rPr>
      </w:r>
    </w:p>
    <w:p>
      <w:pPr>
        <w:pStyle w:val="Style9"/>
        <w:spacing w:lineRule="auto" w:line="240"/>
        <w:ind w:lef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ветственная за выпуск</w:t>
      </w:r>
      <w:r>
        <w:rPr>
          <w:b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М.С. Умнова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рректор </w:t>
      </w:r>
      <w:r>
        <w:rPr>
          <w:i/>
          <w:iCs/>
          <w:color w:val="000000"/>
          <w:sz w:val="20"/>
          <w:szCs w:val="20"/>
        </w:rPr>
        <w:t>Н.М. Рыжкова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мпьютерная верстка</w:t>
      </w:r>
      <w:r>
        <w:rPr>
          <w:b/>
          <w:color w:val="000000"/>
          <w:sz w:val="20"/>
          <w:szCs w:val="20"/>
        </w:rPr>
        <w:t xml:space="preserve"> </w:t>
      </w:r>
      <w:r>
        <w:rPr>
          <w:bCs/>
          <w:i/>
          <w:iCs/>
          <w:color w:val="000000"/>
          <w:sz w:val="20"/>
          <w:szCs w:val="20"/>
        </w:rPr>
        <w:t>Ж.В. Быстровой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/>
      </w:pPr>
      <w:r>
        <w:rPr>
          <w:bCs/>
          <w:color w:val="000000"/>
          <w:sz w:val="20"/>
          <w:szCs w:val="20"/>
        </w:rPr>
        <w:t xml:space="preserve">Дизайн обложки </w:t>
      </w:r>
      <w:r>
        <w:rPr>
          <w:bCs/>
          <w:i/>
          <w:iCs/>
          <w:color w:val="000000"/>
          <w:sz w:val="20"/>
          <w:szCs w:val="20"/>
        </w:rPr>
        <w:t>Н.А. Поляковой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Сайт издательства «ПЛАНЕТ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http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://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www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planeta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-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kniga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.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r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0"/>
          <w:szCs w:val="10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10"/>
          <w:szCs w:val="10"/>
          <w:u w:val="single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Оптовую реализацию пособий издательства «Планет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осуществляет Межрегиональный центр «ГЛОБУС»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г. Москва, ул. Угличская, 12, корп.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тел.: 8(495) 988-72-83 (многоканальный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http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://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www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globus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-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kniga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.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r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w:t>e-mail: globus@globus-kniga.r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Более подробная информация о приобретении продукции</w:t>
        <w:br/>
        <w:t>издательства «Планета» на официальном сайте:</w:t>
        <w:br/>
        <w:t>http://www. planeta-kniga.ru (раздел «Где купить»)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imes New Roman"/>
          <w:b/>
          <w:bCs/>
          <w:color w:val="000000"/>
          <w:sz w:val="16"/>
          <w:szCs w:val="16"/>
          <w:lang w:val="en-US" w:eastAsia="en-US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16"/>
          <w:szCs w:val="16"/>
          <w:highlight w:val="lightGray"/>
          <w:lang w:val="en-US" w:eastAsia="en-US"/>
        </w:rPr>
      </w:pPr>
      <w:r>
        <w:rPr>
          <w:b/>
          <w:color w:val="000000"/>
          <w:sz w:val="16"/>
          <w:szCs w:val="16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2425</wp:posOffset>
            </wp:positionH>
            <wp:positionV relativeFrom="paragraph">
              <wp:posOffset>22860</wp:posOffset>
            </wp:positionV>
            <wp:extent cx="387350" cy="3200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33" r="-10180" b="53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jc w:val="center"/>
        <w:textAlignment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гистрационный номер декларации о соответствии: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16"/>
          <w:szCs w:val="16"/>
          <w:highlight w:val="lightGray"/>
        </w:rPr>
      </w:pPr>
      <w:r>
        <w:rPr>
          <w:color w:val="000000"/>
          <w:sz w:val="16"/>
          <w:szCs w:val="16"/>
        </w:rPr>
        <w:t>ЕАЭС N RU Д-RU.ГА05.В.01902/19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16"/>
          <w:szCs w:val="16"/>
          <w:highlight w:val="lightGray"/>
        </w:rPr>
      </w:pPr>
      <w:r>
        <w:rPr>
          <w:b/>
          <w:color w:val="000000"/>
          <w:sz w:val="16"/>
          <w:szCs w:val="16"/>
          <w:highlight w:val="lightGray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16"/>
          <w:szCs w:val="16"/>
          <w:highlight w:val="lightGray"/>
        </w:rPr>
      </w:pPr>
      <w:r>
        <w:rPr>
          <w:b/>
          <w:color w:val="000000"/>
          <w:sz w:val="16"/>
          <w:szCs w:val="16"/>
          <w:highlight w:val="lightGray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/>
      </w:pPr>
      <w:r>
        <w:rPr>
          <w:color w:val="000000"/>
          <w:sz w:val="16"/>
          <w:szCs w:val="16"/>
        </w:rPr>
        <w:t>Подписано в печать 18.10.21. Формат 60х84/16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ечать офсетная. Бумага офсетная. Гарнитура «Таймс»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Усл. печ. л. 5,12. Заказ</w:t>
      </w:r>
    </w:p>
    <w:p>
      <w:pPr>
        <w:pStyle w:val="Normal"/>
        <w:spacing w:lineRule="auto" w:line="240"/>
        <w:rPr>
          <w:vanish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4335</wp:posOffset>
                </wp:positionH>
                <wp:positionV relativeFrom="paragraph">
                  <wp:posOffset>264795</wp:posOffset>
                </wp:positionV>
                <wp:extent cx="457200" cy="4572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31.05pt;margin-top:20.8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8391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5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720"/>
      <w:outlineLvl w:val="2"/>
    </w:pPr>
    <w:rPr>
      <w:rFonts w:eastAsia="Batang;바탕"/>
      <w:b/>
      <w:bCs/>
      <w:color w:val="000000"/>
      <w:sz w:val="26"/>
      <w:szCs w:val="26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eastAsia="Batang;바탕" w:cs="Times New Roman"/>
      <w:b/>
      <w:bCs/>
      <w:color w:val="000000"/>
      <w:sz w:val="28"/>
      <w:szCs w:val="28"/>
      <w:lang w:eastAsia="ko-K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outlineLvl w:val="5"/>
    </w:pPr>
    <w:rPr>
      <w:rFonts w:ascii="Times New Roman" w:hAnsi="Times New Roman" w:eastAsia="Batang;바탕" w:cs="Times New Roman"/>
      <w:b/>
      <w:bCs/>
      <w:color w:val="000000"/>
      <w:lang w:eastAsia="ko-K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ascii="Times New Roman" w:hAnsi="Times New Roman" w:eastAsia="Batang;바탕" w:cs="Times New Roman"/>
      <w:i/>
      <w:iCs/>
      <w:color w:val="000000"/>
      <w:sz w:val="24"/>
      <w:szCs w:val="24"/>
      <w:lang w:eastAsia="ko-K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eastAsia="Batang;바탕"/>
      <w:color w:val="000000"/>
      <w:lang w:eastAsia="ko-K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i/>
      <w:iCs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/>
      <w:i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3">
    <w:name w:val=" Знак Знак3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2">
    <w:name w:val="c2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Arial" w:hAnsi="Arial" w:eastAsia="Times New Roman" w:cs="Arial"/>
      <w:color w:val="00000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rc2">
    <w:name w:val="src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C1">
    <w:name w:val="c1"/>
    <w:basedOn w:val="Style5"/>
    <w:qFormat/>
    <w:rPr/>
  </w:style>
  <w:style w:type="character" w:styleId="Style7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 Знак Знак1"/>
    <w:qFormat/>
    <w:rPr>
      <w:rFonts w:ascii="Times New Roman" w:hAnsi="Times New Roman" w:eastAsia="Batang;바탕" w:cs="Times New Roman"/>
      <w:lang w:eastAsia="ko-KR"/>
    </w:rPr>
  </w:style>
  <w:style w:type="character" w:styleId="Style8">
    <w:name w:val=" Знак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C6">
    <w:name w:val="c6"/>
    <w:basedOn w:val="Style5"/>
    <w:qFormat/>
    <w:rPr/>
  </w:style>
  <w:style w:type="character" w:styleId="C4">
    <w:name w:val="c4"/>
    <w:basedOn w:val="Style5"/>
    <w:qFormat/>
    <w:rPr/>
  </w:style>
  <w:style w:type="character" w:styleId="C35">
    <w:name w:val="c35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yle1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Batang;바탕" w:cs="Times New Roman"/>
      <w:color w:val="000000"/>
      <w:sz w:val="20"/>
      <w:szCs w:val="20"/>
      <w:lang w:val="en-US" w:eastAsia="ko-KR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color w:val="000000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Zag3">
    <w:name w:val="zag3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Тема примечания"/>
    <w:basedOn w:val="Style11"/>
    <w:next w:val="Style11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firstLine="108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4:17:00Z</dcterms:created>
  <dc:creator>Admin</dc:creator>
  <dc:description/>
  <cp:keywords/>
  <dc:language>en-US</dc:language>
  <cp:lastModifiedBy>m.umnova</cp:lastModifiedBy>
  <cp:lastPrinted>2021-10-18T09:27:00Z</cp:lastPrinted>
  <dcterms:modified xsi:type="dcterms:W3CDTF">2022-04-25T10:42:00Z</dcterms:modified>
  <cp:revision>17</cp:revision>
  <dc:subject/>
  <dc:title>Е</dc:title>
</cp:coreProperties>
</file>